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ГОВОР НАЙМА ЖИЛОГО ПОМЕЩЕНИЯ</w:t>
      </w:r>
    </w:p>
    <w:p>
      <w:pPr>
        <w:pStyle w:val="Normal"/>
        <w:shd w:fill="FFFFFF" w:val="clear"/>
        <w:tabs>
          <w:tab w:val="clear" w:pos="708"/>
          <w:tab w:val="right" w:pos="10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Москва</w:t>
        <w:tab/>
        <w:t>«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_____________ </w:t>
      </w: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 года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68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ind w:firstLine="10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-н </w:t>
            </w:r>
            <w:r>
              <w:rPr>
                <w:sz w:val="28"/>
                <w:szCs w:val="28"/>
              </w:rPr>
              <w:t>(г-жа)</w:t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61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фамилия, имя, отчество</w:t>
      </w:r>
    </w:p>
    <w:p>
      <w:pPr>
        <w:pStyle w:val="Normal"/>
        <w:shd w:fill="FFFFFF" w:val="clear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  <w:t xml:space="preserve">именуемый(ая) в дальнейшем НАЙМОДАТЕЛЬ, с одной стороны, и </w:t>
        <w:b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8"/>
      </w:tblGrid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-н </w:t>
            </w:r>
            <w:r>
              <w:rPr>
                <w:sz w:val="28"/>
                <w:szCs w:val="28"/>
              </w:rPr>
              <w:t>(г-жа)</w:t>
            </w:r>
          </w:p>
        </w:tc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61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фамилия, имя, отчеств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именуемый(ая) в дальнейшем НАНИМАТЕЛЬ, с другой стороны, далее «Стороны»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1. НАЙМОДАТЕЛЬ передает в найм, а НАНИМАТЕЛЬ принимает квартиру (комнату), расположенную по адресу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  <w:t>(в дальнейшем — «КВАРТИРА») с целью использования для проживания на срок</w:t>
        <w:b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40"/>
        <w:gridCol w:w="3420"/>
        <w:gridCol w:w="2448"/>
      </w:tblGrid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.</w:t>
            </w:r>
          </w:p>
        </w:tc>
      </w:tr>
    </w:tbl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2. Во исполнение п.1.1 настоящего Договора НАЙМОДАТЕЛЬ гарантирует что: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2.1. Указанная КВАРТИРА принадлежит НАЙМОДАТЕЛЮ на правах собственности, что подтверждается следующими документам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1.2.2. НАЙМОДАТЕЛЬ подтверждает, что до заключения настоящего Договора указанная КВАРТИРА никому не продана, не подарена, не заложена, не обременена иным образом, в т.ч. другими договорами найма на срок найма по настоящему Договору, в споре или под арестом не состоит, а также не отягощена другими обязательствами по отношению к третьим лицам, и к ней не существует претензий со стороны третьих лиц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2.3. НАЙМОДАТЕЛЬ сдает принадлежащую ему КВАРТИРУ с устного согласия всех лиц, зарегистрированных в данной квартире, и иных собственников при их наличии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2.4. НАИМОДАТЕЛЬ является единственным лицом, уполномоченным на сдачу в найм КВАРТИ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1. НАЙМОДАТЕЛЬ имеет право: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"/>
          <w:szCs w:val="2"/>
        </w:rPr>
      </w:pPr>
      <w:r>
        <w:rPr>
          <w:sz w:val="2"/>
          <w:szCs w:val="2"/>
        </w:rPr>
        <w:t>2.1.1. По предварительному согласованию с НАНИМАТЕЛЕМ осматривать КВАРТИРУ, контролируя ее надлежащее использование в период</w:t>
        <w:b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968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Договора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(а) в месяц.</w:t>
            </w:r>
          </w:p>
        </w:tc>
      </w:tr>
    </w:tbl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2. НАЙМОДАТЕЛЬ обязуется: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2.1. Сдать квартиру в найм НАНИМАТЕЛЮ на срок, указанный в п. 1.1. настоящего Договора, и на условиях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2.2. До истечения срока действия настоящего Договора не производить обмен, продажу, дарение, не сдавать под залог и в найм КВАРТИРУ другим физическим и юридическим лицам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iCs/>
          <w:sz w:val="28"/>
          <w:szCs w:val="28"/>
        </w:rPr>
        <w:t xml:space="preserve">2.2.3. При </w:t>
      </w:r>
      <w:r>
        <w:rPr>
          <w:sz w:val="28"/>
          <w:szCs w:val="28"/>
        </w:rPr>
        <w:t>подписании настоящего Договора предоставить документы, необходимые для заключения данного Договора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 xml:space="preserve">2.2.4. Передать </w:t>
      </w:r>
      <w:r>
        <w:rPr>
          <w:iCs/>
          <w:sz w:val="28"/>
          <w:szCs w:val="28"/>
        </w:rPr>
        <w:t xml:space="preserve">также в </w:t>
      </w:r>
      <w:r>
        <w:rPr>
          <w:sz w:val="28"/>
          <w:szCs w:val="28"/>
        </w:rPr>
        <w:t>найм имущество, находящееся в КВАРТИРЕ, согласно описи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iCs/>
          <w:sz w:val="28"/>
          <w:szCs w:val="28"/>
        </w:rPr>
        <w:t xml:space="preserve">2.2.5. В </w:t>
      </w:r>
      <w:r>
        <w:rPr>
          <w:sz w:val="28"/>
          <w:szCs w:val="28"/>
        </w:rPr>
        <w:t xml:space="preserve">случае </w:t>
      </w:r>
      <w:r>
        <w:rPr>
          <w:iCs/>
          <w:sz w:val="28"/>
          <w:szCs w:val="28"/>
        </w:rPr>
        <w:t xml:space="preserve">аварий, </w:t>
      </w:r>
      <w:r>
        <w:rPr>
          <w:sz w:val="28"/>
          <w:szCs w:val="28"/>
        </w:rPr>
        <w:t>произошедших не по вине НАНИМАТЕЛЯ, принимать все необходимые меры по устранению их последствий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2.6. В случае несоответствия действительности любого из подпунктов п. 1.2. настоящего Договора выплатить НАНИМАТЕЛЮ штраф в размере месячной платы за найм КВАРТИРЫ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2.7. Оплачивать соответствующую часть расходов по пользованию КВАРТИРОЙ, согласно разделу «3»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2.8. В случае одностороннего досрочного расторжения Договора по своей инициативе письменно предупредить НАНИМАТЕЛЯ за один месяц и вернуть плату за непрожитое время, а также выплатить НАНИМАТЕЛЮ штраф в размере месячной платы, за исключением случая, предусмотренного п. 4.4. В случае неуплаты штрафа НАНИМАТЕЛЬ имеет право в течение одного месяца сверх оплаченного времени найма проживать в квартире бесплатно в счёт уплаты штрафа. Исполнение указанных в настоящем подпункте обязательств не требуется в случае неисполнения или ненадлежащего исполнения Нанимателем подпунктов 2.4.1, 2.4.3, 2.4.5, 2.4.6, 2.4.9 — 2.4.11, 2.4.13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>3. НАНИМАТЕЛЬ имеет право: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3.1. Пользоваться КВАРТИРОЙ в порядке и на условиях согласно настоящему Договору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3.2. Преимущественного заключения Договора найма по истечении срока его действия на новый срок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3.3. Расторгнуть настоящий Договор в одностороннем порядке, письменно предупредив об этом НАЙМОДАТЕЛЯ за один месяц, за исключением случаев неисполнения или ненадлежащего исполнения НАЙМОДАТЕЛЕМ подпунктов 2.2.1, 2.2.2, 2.2.4 — 2.2.7 настоящего Договора. Оплата, внесённая НАНИМАТЕЛЕМ в качестве предоплаты, возврату не подлежит. В случае невыполнения указанного в настоящем подпункте обязательства НАЙМОДАТЕЛЬ имеет право не возвращать переданный ему при заключении Договора залог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4. НАНИМАТЕЛЬ обязуется: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1. Своевременно вносить плату за найм КВАРТИРЫ и оплачивать соответствующую часть расходов по пользованию КВАРТИРОЙ согласно, разделу «3»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2. При подписании настоящего Договора предоставить документы, необходимые для заключения данного Договора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4.3. Использовать КВАРТИРУ только по прямому назначению согласно п. 1.1. настоящего Договора и в соответствии с действующим законодательством, в том числе со ст. 7 Жилищного Кодекса РФ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4. В случае нарушения срока и суммы платежа, предусмотренных разделом 3 настоящего Договора, по вине НАНИМАТЕЛЯ последний обязан освободить КВАРТИРУ с соблюдением всех условий настоящего Договора не позднее одного дня, следующего за днем оплаты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5. Без письменного согласия НАЙМОДАТЕЛЯ не сдавать КВАРТИРУ и находящееся в ней имущество полностью или частично в поднайм и не  передавать права пользования и владения третьим лицам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6. Не производить переустройство, перепланировку КВАРТИРЫ без письменного согласия НАЙМОДАТЕЛЯ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7. По окончанию действия настоящего Договора освободить КВАРТИРУ и передать находящееся в ней имущество НАЙМОДАТЕЛЯ согласно/без описи НАЙМОДАТЕЛЮ в исправном состоянии с учетом нормального износа или по иным условиям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4.8. В случае исчезновения или порчи за время найма КВАРТИРЫ, санитарно-технического оборудования, а также предметов, указанных в описи в случае её составления, НАНИМАТЕЛЬ обязуется возместить их стоимость по рыночным ценам на момент возмещения убытков не позднее, чем за три дня до окончания срока действия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2.4.9. В случае возникновения аварийной ситуации по вине НАНИМАТЕЛЯ последний обязуется возместить стоимость ремонта по рыночным ценам на момент возмещения убытков не позднее трёх дней после окончания ремонта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10. Обеспечить соблюдение правил пользования жилыми помещениями, содержания жилого дома и придомовой территории. Проявлять бережное отношение к КВАРТИРЕ, к санитарно-техническому и иному оборудованию, обеспечивать их сохранность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11. Соблюдать правила противопожарной безопасности и санитарии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12. Безвозмездно передать НАЙМОДАТЕЛЮ все произведённые неотделимые улучшения КВАРТИРЫ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4.13. НАНИМАТЕЛЬ подтверждает, что кроме него, в указанной квартире совместно с ним будут проживать только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ЛАТА И ПОРЯДОК РАСЧЁТОВ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"/>
          <w:szCs w:val="2"/>
        </w:rPr>
      </w:pPr>
      <w:r>
        <w:rPr>
          <w:sz w:val="2"/>
          <w:szCs w:val="2"/>
        </w:rPr>
        <w:t>3.1. Месячная оплата за пользование КВАРТИРОЙ составляет:</w:t>
        <w:b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980"/>
        <w:gridCol w:w="1800"/>
        <w:gridCol w:w="2988"/>
      </w:tblGrid>
      <w:tr>
        <w:trPr/>
        <w:tc>
          <w:tcPr>
            <w:tcW w:w="101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изводится НАНИМАТЕЛЕМ з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яц вперед, далее н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каждого месяца.</w:t>
            </w:r>
          </w:p>
        </w:tc>
      </w:tr>
    </w:tbl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3.2. Одностороннее изменение размера платы за КВАРТИРУ в период действия настоящего Договора не допускается. Если стороны пришли к соглашению об увеличении месячной платы, то такое увеличение происходит через один месяц после заключения соответствующего соглашения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3 Оплата платежей за пользование КВАРТИРОЙ распределяется следующим образом: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 xml:space="preserve">3.3.1. Абонентскую плату за телефон оплачивает </w:t>
      </w:r>
      <w:r>
        <w:rPr>
          <w:strike/>
          <w:sz w:val="28"/>
          <w:szCs w:val="28"/>
        </w:rPr>
        <w:t>НАНИМАТЕЛЬ</w:t>
      </w:r>
      <w:r>
        <w:rPr>
          <w:sz w:val="28"/>
          <w:szCs w:val="28"/>
        </w:rPr>
        <w:t>/НАЙМОДАТЕЛЬ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3.3.2. Междугородние и международные телефонные переговоры оплачивает НАНИМАТЕЛЬ/</w:t>
      </w:r>
      <w:r>
        <w:rPr>
          <w:strike/>
          <w:sz w:val="28"/>
          <w:szCs w:val="28"/>
        </w:rPr>
        <w:t>НАЙМОДАТЕЛ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3.3.3. Счета за электроэнергию оплачивает НАНИМАТЕЛЬ/</w:t>
      </w:r>
      <w:r>
        <w:rPr>
          <w:strike/>
          <w:sz w:val="28"/>
          <w:szCs w:val="28"/>
        </w:rPr>
        <w:t>НАЙМОДАТЕЛ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 xml:space="preserve">3.3.4. Оплату счетов за коммунальные услуги осуществляет </w:t>
      </w:r>
      <w:r>
        <w:rPr>
          <w:strike/>
          <w:sz w:val="28"/>
          <w:szCs w:val="28"/>
        </w:rPr>
        <w:t>НАНИМАТЕЛЬ</w:t>
      </w:r>
      <w:r>
        <w:rPr>
          <w:sz w:val="28"/>
          <w:szCs w:val="28"/>
        </w:rPr>
        <w:t>/НАЙМОДАТЕЛЬ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3.5. Все расчеты по настоящему Договору осуществляются в рублях по курсу ЦБ РФ на день опла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2. Риск случайной гибели или порчи КВАРТИРЫ лежит на НАЙМОДАТЕЛЕ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3. Стороны не несут ответственности за обстоятельства непреодолимой силы (форс-мажор), которые повлекли за собой невозможность исполнения обязательств по настоящему Договору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4.4. Нарушение НАНИМАТЕЛЕМ правил эксплуатации жилищного фонда, наличие факта порчи имущества НАЙМОДАТЕЛЯ и обоснованных жалоб со стороны соседей, нарушение порядка оплаты найма КВАРТИРЫ является достаточным условием для немедленного расторжения настоящего Договора с последующим правом взыскания с НАНИМАТЕЛЯ причиненного материального ущерба в полном объе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РЕШЕНИЕ СПОРОВ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5.1. Все спорные вопросы решаются сторонами путем переговоров, а при не достижении согласия — в суде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 И УСЛОВИЯ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вступает в силу с момента его подписания всеми сторонами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2. Условия настоящего Договора сохраняют свою силу на весь срок действия Договора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3. Все изменения и дополнения к настоящему Договору и к заключенным на его основании дополнительным соглашениям считаются действительными, если они оформлены в письменном виде и подписаны двумя сторонами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4. Настоящий Договор составлен на двух страницах, существует в двух подлинных экземплярах, хранящихся на весь период действия настоящего Договора у НАИМОДАТЕЛЯ и НАНИМАТЕЛЯ соответственно. Все экземпляры идентичны и имеют одинаковую юридическую силу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5. НАИМОДАТЕЛЬ передаёт, а НАНИМАТЕЛЬ принимает КВАРТИРУ по Акту приёма-передачи жилого помещения. Акт приема-передачи является неотъемлемой частью настоящего Договора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6. Сдача в найм по настоящему Договору не влечёт передачи прав собственности на КВАРТИРУ.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sz w:val="28"/>
          <w:szCs w:val="28"/>
        </w:rPr>
        <w:t>6.7. НАЙМОДАТЕЛЬ и НАНИМАТЕЛЬ до подписания настоящего Договора произвели взаимную проверку личных документов и документов на Помещение и признали их достаточными и подлинными.</w:t>
      </w:r>
      <w:r>
        <w:br w:type="page"/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/>
        <w:t>7. ДОПОЛНИТЕЛЬНЫЕ УСЛОВИЯ.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ДРЕСА И ПОДПИСИ СТОРОН.</w:t>
      </w:r>
    </w:p>
    <w:p>
      <w:pPr>
        <w:pStyle w:val="Normal"/>
        <w:shd w:fill="FFFFFF" w:val="clear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1. НАЙМОДАТЕЛЬ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jc w:val="center"/>
        <w:rPr/>
      </w:pPr>
      <w:r>
        <w:rPr/>
        <w:t>фамилия, имя, отчество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9"/>
        <w:gridCol w:w="2101"/>
        <w:gridCol w:w="239"/>
        <w:gridCol w:w="5089"/>
      </w:tblGrid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1800" w:leader="none"/>
          <w:tab w:val="center" w:pos="3960" w:leader="none"/>
          <w:tab w:val="center" w:pos="774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серия</w:t>
        <w:tab/>
        <w:t>номер</w:t>
        <w:tab/>
        <w:t>выдан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256"/>
        <w:gridCol w:w="4608"/>
      </w:tblGrid>
      <w:tr>
        <w:trPr/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-4680" w:leader="none"/>
          <w:tab w:val="center" w:pos="162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выдан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796"/>
        <w:gridCol w:w="4068"/>
      </w:tblGrid>
      <w:tr>
        <w:trPr/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-4680" w:leader="none"/>
          <w:tab w:val="center" w:pos="162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968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в квартир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-4680" w:leader="none"/>
          <w:tab w:val="center" w:pos="162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 всеми пунктами настоящего договора ознакомлен и согласен, возражений не имею, экземпляр договора получи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стью: Фамилия, Имя, Отчество, подпись (НАЙМОДАТЕЛЬ своей рукой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528"/>
      </w:tblGrid>
      <w:tr>
        <w:trPr/>
        <w:tc>
          <w:tcPr>
            <w:tcW w:w="67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-4680" w:leader="none"/>
          <w:tab w:val="center" w:pos="846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подпис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бственники квартиры и постоянно проживающие старше 14 лет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jc w:val="center"/>
        <w:rPr/>
      </w:pPr>
      <w:r>
        <w:rPr/>
        <w:t>фамилия, имя, отчество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jc w:val="center"/>
        <w:rPr/>
      </w:pPr>
      <w:r>
        <w:rPr/>
        <w:t>фамилия, имя, отчество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/>
        <w:t>8.2. НАНИМАТЕЛЬ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jc w:val="center"/>
        <w:rPr/>
      </w:pPr>
      <w:r>
        <w:rPr/>
        <w:t>фамилия, имя, отчество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9"/>
        <w:gridCol w:w="2101"/>
        <w:gridCol w:w="239"/>
        <w:gridCol w:w="5089"/>
      </w:tblGrid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1800" w:leader="none"/>
          <w:tab w:val="center" w:pos="3960" w:leader="none"/>
          <w:tab w:val="center" w:pos="774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серия</w:t>
        <w:tab/>
        <w:t>номер</w:t>
        <w:tab/>
        <w:t>выдан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256"/>
        <w:gridCol w:w="4608"/>
      </w:tblGrid>
      <w:tr>
        <w:trPr/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-4680" w:leader="none"/>
          <w:tab w:val="center" w:pos="162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выдан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796"/>
        <w:gridCol w:w="4068"/>
      </w:tblGrid>
      <w:tr>
        <w:trPr/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-4680" w:leader="none"/>
          <w:tab w:val="center" w:pos="162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 всеми пунктами настоящего договора ознакомлен и согласен, возражений не имею, экземпляр договора получи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стью: Фамилия, Имя, Отчество, подпись (НАЙМОДАТЕЛЬ своей рукой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shd w:fill="FFFFFF" w:val="clear"/>
        <w:tabs>
          <w:tab w:val="clear" w:pos="708"/>
          <w:tab w:val="center" w:pos="-486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528"/>
      </w:tblGrid>
      <w:tr>
        <w:trPr/>
        <w:tc>
          <w:tcPr>
            <w:tcW w:w="67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4860" w:leader="none"/>
          <w:tab w:val="center" w:pos="-4680" w:leader="none"/>
          <w:tab w:val="center" w:pos="846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подпись</w:t>
      </w:r>
    </w:p>
    <w:sectPr>
      <w:footerReference w:type="default" r:id="rId2"/>
      <w:type w:val="nextPage"/>
      <w:pgSz w:w="11906" w:h="16838"/>
      <w:pgMar w:left="1259" w:right="567" w:gutter="0" w:header="0" w:top="539" w:footer="39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30:00Z</dcterms:created>
  <dc:creator>Denis A. Kalashnikov</dc:creator>
  <dc:description/>
  <cp:keywords/>
  <dc:language>en-US</dc:language>
  <cp:lastModifiedBy>Denis A. Kalashnikov</cp:lastModifiedBy>
  <dcterms:modified xsi:type="dcterms:W3CDTF">2007-07-24T17:30:00Z</dcterms:modified>
  <cp:revision>2</cp:revision>
  <dc:subject/>
  <dc:title>Договор найма (поднайма) жилого помещения</dc:title>
</cp:coreProperties>
</file>